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Evolution Test Review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Name______________________________________          Period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18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Directions:</w:t>
      </w:r>
      <w:r>
        <w:rPr>
          <w:rFonts w:cs="Comic Sans MS" w:ascii="Comic Sans MS" w:hAnsi="Comic Sans MS"/>
          <w:sz w:val="24"/>
        </w:rPr>
        <w:t xml:space="preserve">  Match each statement with the correct word.  </w:t>
      </w:r>
      <w:r>
        <w:rPr>
          <w:rFonts w:cs="Comic Sans MS" w:ascii="Comic Sans MS" w:hAnsi="Comic Sans MS"/>
          <w:b/>
          <w:sz w:val="28"/>
          <w:szCs w:val="28"/>
        </w:rPr>
        <w:t>Some letters may be used more than on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.  A body structure that no longer has a fu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3415</wp:posOffset>
                </wp:positionH>
                <wp:positionV relativeFrom="paragraph">
                  <wp:posOffset>4445</wp:posOffset>
                </wp:positionV>
                <wp:extent cx="2971800" cy="169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nve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ivergence (adaptive radi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foss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mologous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natural se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vestigial structu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3.25pt;mso-wrap-distance-left:9.05pt;mso-wrap-distance-right:9.05pt;mso-wrap-distance-top:0pt;mso-wrap-distance-bottom:0pt;margin-top:0.3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onverg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ivergence (adaptive radi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foss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mologous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natural se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vestigial structu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2.  An example is a bone or footpri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3.  Organisms that look alike because they share th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same environment but are not closely relat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4.  An example is appendix and tailbone of a hum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5.  The same structure is present in different organism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6.  Organisms that are closely related but do not look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alike because they do not share the same environm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7.  An example is a human arm bone, bat wing, and fish fi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8.  Organisms that are better adapted to their environ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are more likely to survive and reproduc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9.   An example is bird and a b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0.  Any evidence of a once living organis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1.  An example is a brown bear and polar bear</w:t>
      </w:r>
    </w:p>
    <w:p>
      <w:pPr>
        <w:pStyle w:val="Normal"/>
        <w:ind w:right="-9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2.  All species of organisms contain genetic variation.  What does this mean?</w:t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3.  Explain why evolution could not occur without genetic variatio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  Use natural selection to explain how a population of bacteria that are primarily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 xml:space="preserve">not resistant to antibiotics can develop into a population of bacteria that ar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primarily resistant to antibiotic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5.  Explain  what is meant by “Survival of the Fittest”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6.  By looking at embryonic stages how can you tell which organisms are more closely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elated to one anoth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7.  What word did I tell you that you need to think whenever you hear the word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evolution”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8.  How do similarities in DNA support evolu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9.  What are homologous structures and what are some examples of the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015</wp:posOffset>
            </wp:positionH>
            <wp:positionV relativeFrom="paragraph">
              <wp:posOffset>108585</wp:posOffset>
            </wp:positionV>
            <wp:extent cx="3657600" cy="155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14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45pt;margin-top:8.55pt;width:162.75pt;height:14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3095859" r:id="rId3"/>
        </w:object>
      </w:r>
      <w:r>
        <w:rPr>
          <w:sz w:val="24"/>
        </w:rPr>
        <w:t>********************************************************************************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161925</wp:posOffset>
                </wp:positionV>
                <wp:extent cx="952500" cy="2857500"/>
                <wp:effectExtent l="10160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4500">
                              <a:moveTo>
                                <a:pt x="540" y="0"/>
                              </a:moveTo>
                              <a:cubicBezTo>
                                <a:pt x="1020" y="210"/>
                                <a:pt x="1500" y="420"/>
                                <a:pt x="1440" y="720"/>
                              </a:cubicBezTo>
                              <a:cubicBezTo>
                                <a:pt x="1380" y="1020"/>
                                <a:pt x="210" y="1500"/>
                                <a:pt x="180" y="1800"/>
                              </a:cubicBezTo>
                              <a:cubicBezTo>
                                <a:pt x="150" y="2100"/>
                                <a:pt x="1260" y="2280"/>
                                <a:pt x="1260" y="2520"/>
                              </a:cubicBezTo>
                              <a:cubicBezTo>
                                <a:pt x="1260" y="2760"/>
                                <a:pt x="180" y="3030"/>
                                <a:pt x="180" y="3240"/>
                              </a:cubicBezTo>
                              <a:cubicBezTo>
                                <a:pt x="180" y="3450"/>
                                <a:pt x="1290" y="3570"/>
                                <a:pt x="1260" y="3780"/>
                              </a:cubicBezTo>
                              <a:cubicBezTo>
                                <a:pt x="1230" y="3990"/>
                                <a:pt x="615" y="4245"/>
                                <a:pt x="0" y="45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4500" path="m540,0c1020,210,1500,420,1440,720c1380,1020,210,1500,180,1800c150,2100,1260,2280,1260,2520c1260,2760,180,3030,180,3240c180,3450,1290,3570,1260,3780c1230,3990,615,4245,0,4500e" stroked="t" o:allowincell="f" style="position:absolute;margin-left:243.45pt;margin-top:12.75pt;width:74.95pt;height:22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45" w:leader="none"/>
        </w:tabs>
        <w:ind w:right="-9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90" w:hanging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307340</wp:posOffset>
                </wp:positionV>
                <wp:extent cx="28575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0.  Which layer would have the old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ossils (A, B, C, D, or E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1.  Which came first…the forest or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ce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24.2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0.  Which layer would have the oldes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fossils (A, B, C, D, or E)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1.  Which came first…the forest or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oce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6215</wp:posOffset>
                </wp:positionH>
                <wp:positionV relativeFrom="paragraph">
                  <wp:posOffset>602615</wp:posOffset>
                </wp:positionV>
                <wp:extent cx="22860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2.  There are two moths in th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icture.  If a hungry bird w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lying by and you had to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ne of these moths, which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ould you chose to b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47.45pt;mso-position-vertical-relative:text;margin-left:3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2.  There are two moths in the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picture.  If a hungry bird wa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flying by and you had to b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one of these moths, which o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would you chose to be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25:00Z</dcterms:created>
  <dc:creator>Type your name here</dc:creator>
  <dc:description/>
  <dc:language>en-US</dc:language>
  <cp:lastModifiedBy>Amy Schilling</cp:lastModifiedBy>
  <cp:lastPrinted>2001-01-12T11:39:00Z</cp:lastPrinted>
  <dcterms:modified xsi:type="dcterms:W3CDTF">2008-03-26T13:15:00Z</dcterms:modified>
  <cp:revision>4</cp:revision>
  <dc:subject/>
  <dc:title>Evolution - Test Review</dc:title>
</cp:coreProperties>
</file>